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05 июля 2018  года                                                                                    № 11/77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Единого государственного экзамена в 2018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Рюховой Н.Ф. о результатах проведения Единого государственного экзамена в 2018 году, Совет муниципального района  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right="-284"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Рюховой Н.Ф. о результатах проведения Единого государственного экзамена в 2018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5:00Z</dcterms:created>
  <dc:creator>Шилка</dc:creator>
  <dc:description/>
  <cp:keywords/>
  <dc:language>en-US</dc:language>
  <cp:lastModifiedBy>Тамара Анатольевна</cp:lastModifiedBy>
  <cp:lastPrinted>2018-07-06T13:14:00Z</cp:lastPrinted>
  <dcterms:modified xsi:type="dcterms:W3CDTF">2018-07-06T04:20:00Z</dcterms:modified>
  <cp:revision>9</cp:revision>
  <dc:subject/>
  <dc:title> </dc:title>
</cp:coreProperties>
</file>